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59180</wp:posOffset>
                </wp:positionV>
                <wp:extent cx="5943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.4pt" to="467.95pt,8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30680</wp:posOffset>
                </wp:positionV>
                <wp:extent cx="59436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8.4pt" to="467.95pt,12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02180</wp:posOffset>
                </wp:positionV>
                <wp:extent cx="59436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4pt" to="467.95pt,17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773680</wp:posOffset>
                </wp:positionV>
                <wp:extent cx="59436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8.4pt" to="467.95pt,21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345180</wp:posOffset>
                </wp:positionV>
                <wp:extent cx="59436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3.4pt" to="467.95pt,26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916680</wp:posOffset>
                </wp:positionV>
                <wp:extent cx="59436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8.4pt" to="467.95pt,30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488180</wp:posOffset>
                </wp:positionV>
                <wp:extent cx="59436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3.4pt" to="467.95pt,35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059680</wp:posOffset>
                </wp:positionV>
                <wp:extent cx="59436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8.4pt" to="467.95pt,39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631180</wp:posOffset>
                </wp:positionV>
                <wp:extent cx="59436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3.4pt" to="467.95pt,44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202680</wp:posOffset>
                </wp:positionV>
                <wp:extent cx="59436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8.4pt" to="467.95pt,48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888480</wp:posOffset>
                </wp:positionV>
                <wp:extent cx="59436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2.4pt" to="467.95pt,54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594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900" to="9358,9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0:22:00Z</dcterms:created>
  <dc:creator>Preferred Customer</dc:creator>
  <dc:description/>
  <cp:keywords/>
  <dc:language>en-US</dc:language>
  <cp:lastModifiedBy>Preferred Customer</cp:lastModifiedBy>
  <dcterms:modified xsi:type="dcterms:W3CDTF">2009-11-16T00:30:00Z</dcterms:modified>
  <cp:revision>1</cp:revision>
  <dc:subject/>
  <dc:title>¬¬¬¬¬¬¬¬¬¬¬</dc:title>
</cp:coreProperties>
</file>